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SR8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sposizione ad agenti chim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0860</wp:posOffset>
            </wp:positionH>
            <wp:positionV relativeFrom="paragraph">
              <wp:posOffset>170180</wp:posOffset>
            </wp:positionV>
            <wp:extent cx="3009900" cy="1076325"/>
            <wp:effectExtent l="0" t="0" r="0" b="0"/>
            <wp:wrapSquare wrapText="bothSides"/>
            <wp:docPr id="1" name="ghs-pictogra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hs-pictogra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UVRI"/>
        <w:rPr/>
      </w:pPr>
      <w:r>
        <w:rPr/>
        <w:t xml:space="preserve">Il rischio è presente in quanto gli interventi in appalto prevedono l’accesso a locali di lavoro delle strutture universitarie dove risulta possibile entrare in contatto con diversi agenti chimici. </w:t>
      </w:r>
    </w:p>
    <w:p>
      <w:pPr>
        <w:pStyle w:val="DUVRI"/>
        <w:rPr/>
      </w:pPr>
      <w:r>
        <w:rPr/>
      </w:r>
    </w:p>
    <w:p>
      <w:pPr>
        <w:pStyle w:val="DUVRI"/>
        <w:rPr/>
      </w:pPr>
      <w:r>
        <w:rPr/>
        <w:t>La presenza e l’impiego delle suddette sostanze espone il personale ai seguenti rischi: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incendi, scoppi ed esplosioni</w:t>
      </w:r>
      <w:r>
        <w:rPr/>
        <w:t>: molti composti (ad esempio solventi organici) sono volatili e facilmente infiammabili; da segnalare in merito anche i rischi derivanti dall'eventuale impiego di gas compressi o liquefatti (ossigeno, azoto, anidride carbonica, elio ed altri).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irritazioni e causticazioni</w:t>
      </w:r>
      <w:r>
        <w:rPr/>
        <w:t xml:space="preserve"> (ustioni chimiche): acidi e basi, ma anche alcuni sali, posseggono un potere lesivo più o meno marcato sui tessuti con cui vengono a contatto. Alcuni composti (es. acido fluoridrico, idrossido di sodio) possono indurre lesioni gravissime a carico della cute, degli occhi e, in caso di ingestione accidentale, del primo tratto dell'apparato digerente. NB: gas e vapori irritanti (es. cloro gassoso) possono liberarsi da diverse reazioni.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intossicazioni acute</w:t>
      </w:r>
      <w:r>
        <w:rPr/>
        <w:t>: nei laboratori si possono trovare composti assai potenti, quali cianuri, arsenico, mercuriali, tossine animali e vegetali. L'avvelenamento può avvenire per inalazione o ingestione accidentale e, più raramente, per contatto cutaneo o per inoculazione (ad esempio tramite aghi o frammenti di vetreria).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intossicazioni croniche</w:t>
      </w:r>
      <w:r>
        <w:rPr/>
        <w:t xml:space="preserve">: queste possono insorgere in conseguenza di esposizioni prolungate a dosi relativamente basse, non in grado di produrre effetti acuti. L'esposizione cronica a solventi organici può indurre alterazioni patologiche a carico di vari organi e apparati. Gli effetti tossici più frequentemente segnalati comprendono epatopatie, nefropatie, alterazioni della crasi ematica e danni al sistema nervoso; tuttavia, i quantitativi di sostanze usate in laboratorio sono in genere modesti, così come limitati risultano abitualmente i tempi di esposizione. 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allergie</w:t>
      </w:r>
      <w:r>
        <w:rPr/>
        <w:t>: diverse sostanze presenti in laboratorio (quali ad esempio acido citrico, acido picrico, acido solfanilico, cromo e composti, formaldeide, idrazina, idrochinone, nitroanilina, paraffina, piridina, o-toluidina, trietanolammina) possono indurre sensibilizzazione cutanea (con comparsa di dermatiti allergiche da contatto) o, più raramente, respiratoria (con comparsa di asma professionale). Si tratta di eventi scarsamente prevedibili e fortemente condizionati dallo stato di suscettibilità individuale dei soggetti esposti.</w:t>
      </w:r>
    </w:p>
    <w:p>
      <w:pPr>
        <w:pStyle w:val="DUVRI"/>
        <w:numPr>
          <w:ilvl w:val="0"/>
          <w:numId w:val="2"/>
        </w:numPr>
        <w:rPr/>
      </w:pPr>
      <w:r>
        <w:rPr>
          <w:b/>
        </w:rPr>
        <w:t>cancerogenesi e mutagenesi</w:t>
      </w:r>
      <w:r>
        <w:rPr/>
        <w:t>: nei laboratori possono essere presenti sostanze con attività mutagena e/o cancerogena accertata (ad esempio benzene, bisclorometiletere, cromo e composti) o sospetta (ad esempio cloroformio, formaldeide, tetracloruro di carbonio).</w:t>
      </w:r>
    </w:p>
    <w:p>
      <w:pPr>
        <w:pStyle w:val="DUVRI"/>
        <w:rPr/>
      </w:pPr>
      <w:r>
        <w:rPr/>
      </w:r>
    </w:p>
    <w:p>
      <w:pPr>
        <w:pStyle w:val="DUVRI"/>
        <w:rPr/>
      </w:pPr>
      <w:r>
        <w:rPr/>
        <w:t xml:space="preserve">È buona prassi: </w:t>
      </w:r>
    </w:p>
    <w:p>
      <w:pPr>
        <w:pStyle w:val="DUVRI"/>
        <w:numPr>
          <w:ilvl w:val="0"/>
          <w:numId w:val="7"/>
        </w:numPr>
        <w:rPr/>
      </w:pPr>
      <w:r>
        <w:rPr/>
        <w:t>che le pulizie vengano effettuate al di fuori degli spazi di lavorazione;</w:t>
      </w:r>
    </w:p>
    <w:p>
      <w:pPr>
        <w:pStyle w:val="DUVRI"/>
        <w:numPr>
          <w:ilvl w:val="0"/>
          <w:numId w:val="7"/>
        </w:numPr>
        <w:rPr/>
      </w:pPr>
      <w:r>
        <w:rPr/>
        <w:t>evitare il contatto con qualsiasi sostanza di cui non si conoscano le caratteristiche ed i pericoli;</w:t>
      </w:r>
    </w:p>
    <w:p>
      <w:pPr>
        <w:pStyle w:val="DUVRI"/>
        <w:numPr>
          <w:ilvl w:val="0"/>
          <w:numId w:val="7"/>
        </w:numPr>
        <w:rPr/>
      </w:pPr>
      <w:r>
        <w:rPr/>
        <w:t>in caso di presenza di sostanze non note, astenersi da qualsiasi contatto con esse senza prima chiedere informazioni al Referente della stazione appaltante e, se necessario, operare solo dopo la bonifica.</w:t>
      </w:r>
    </w:p>
    <w:p>
      <w:pPr>
        <w:pStyle w:val="DUVRI"/>
        <w:rPr/>
      </w:pPr>
      <w:r>
        <w:rPr/>
      </w:r>
    </w:p>
    <w:p>
      <w:pPr>
        <w:pStyle w:val="DUVRI"/>
        <w:rPr/>
      </w:pPr>
      <w:r>
        <w:rPr/>
        <w:t xml:space="preserve">Alcuni esempi di agenti chimici presenti in suddetti locali sono: </w:t>
      </w:r>
    </w:p>
    <w:p>
      <w:pPr>
        <w:pStyle w:val="DUVRI"/>
        <w:numPr>
          <w:ilvl w:val="0"/>
          <w:numId w:val="3"/>
        </w:numPr>
        <w:rPr/>
      </w:pPr>
      <w:r>
        <w:rPr>
          <w:b/>
        </w:rPr>
        <w:t>ACIDI E BASI FORTI</w:t>
      </w:r>
      <w:r>
        <w:rPr/>
        <w:t xml:space="preserve">: acido cloridrico, acido nitrico, idrossido di sodio, idrossido di potassio, etc; </w:t>
      </w:r>
    </w:p>
    <w:p>
      <w:pPr>
        <w:pStyle w:val="DUVRI"/>
        <w:numPr>
          <w:ilvl w:val="0"/>
          <w:numId w:val="3"/>
        </w:numPr>
        <w:rPr/>
      </w:pPr>
      <w:r>
        <w:rPr>
          <w:b/>
        </w:rPr>
        <w:t>ACIDI ORGANICI:</w:t>
      </w:r>
      <w:r>
        <w:rPr/>
        <w:t xml:space="preserve"> acido formico, acido acetico, acido benzoico, acido citrico, acido ossalico, acido picrico, acido acetico, acido tricloroacetico, etc;</w:t>
      </w:r>
    </w:p>
    <w:p>
      <w:pPr>
        <w:pStyle w:val="DUVRI"/>
        <w:numPr>
          <w:ilvl w:val="0"/>
          <w:numId w:val="3"/>
        </w:numPr>
        <w:rPr/>
      </w:pPr>
      <w:r>
        <w:rPr>
          <w:b/>
        </w:rPr>
        <w:t>ALCOLI, ETERI, ESTERI, IDROCARBURI ALOGENATI</w:t>
      </w:r>
      <w:r>
        <w:rPr/>
        <w:t xml:space="preserve"> e altri composti organici: metanolo, toluene, cloroformio, xilene, paraffina, ematossilina, eosina, blu di metilene, la fluoresceina, i derivati della xilidina, etc;</w:t>
      </w:r>
    </w:p>
    <w:p>
      <w:pPr>
        <w:pStyle w:val="DUVRI"/>
        <w:numPr>
          <w:ilvl w:val="0"/>
          <w:numId w:val="3"/>
        </w:numPr>
        <w:rPr/>
      </w:pPr>
      <w:r>
        <w:rPr>
          <w:b/>
        </w:rPr>
        <w:t>ALDEIDI E CHETONI</w:t>
      </w:r>
      <w:r>
        <w:rPr/>
        <w:t>: la formalina (soluzione di formaldeide al 40%), l'acetone, etc.</w:t>
      </w:r>
    </w:p>
    <w:p>
      <w:pPr>
        <w:pStyle w:val="DUVRI"/>
        <w:rPr>
          <w:highlight w:val="cyan"/>
        </w:rPr>
      </w:pPr>
      <w:r>
        <w:rPr>
          <w:highlight w:val="cyan"/>
        </w:rPr>
      </w:r>
    </w:p>
    <w:p>
      <w:pPr>
        <w:pStyle w:val="DUVRI"/>
        <w:rPr/>
      </w:pPr>
      <w:r>
        <w:rPr/>
        <w:t>Per l’elenco degli agenti chimici pericolosi presenti nei locali oggetto delle attività dell’appalto e dunque per definire le eventuali ulteriori prescrizioni di sicurezza da adottare, si dovrà fare riferimento ai singoli reagentari di laboratorio e chiedere informazioni al Referente della Stazione Appaltante ed al Preposto del laboratorio prima dell’inizio delle attività, e comunque in sede di riunione di coordinamento e cooperazione.</w:t>
      </w:r>
    </w:p>
    <w:p>
      <w:pPr>
        <w:pStyle w:val="DUVRI"/>
        <w:spacing w:before="0" w:after="60"/>
        <w:rPr>
          <w:highlight w:val="green"/>
        </w:rPr>
      </w:pPr>
      <w:r>
        <w:rPr>
          <w:highlight w:val="gre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2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2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9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8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5"/>
      </w:numPr>
    </w:pPr>
    <w:rPr/>
  </w:style>
  <w:style w:type="paragraph" w:styleId="DUVRI">
    <w:name w:val="DUVRI"/>
    <w:basedOn w:val="Normal"/>
    <w:qFormat/>
    <w:pPr>
      <w:spacing w:lineRule="auto" w:line="240" w:before="0" w:after="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37:00Z</dcterms:modified>
  <cp:revision>122</cp:revision>
  <dc:subject/>
  <dc:title>NOME DITTA / ENTE</dc:title>
</cp:coreProperties>
</file>